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1.Администрация Конаковского муниципального округа Тверской области;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2.Управление территориями Конаковского муниципального округа Тверской области;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3.Управление жилищно-коммунального  хозяйства Конаковского муниципального округа Тверской области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spacing w:lineRule="auto" w:line="276"/>
        <w:ind w:left="538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1.Администрация Конаковского муниципального округа Тверской области;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2.Отдел благоустройства Управление территориями Конаковского муниципального округа;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3.Управление жилищно-коммунального  хозяйства Конаковского муниципального округа Тверской области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ind w:left="581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Общий объем финансирования программы на 2024 - 2028 годы – 1 609 082,166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тыс. руб., в том числе:</w:t>
            </w:r>
          </w:p>
          <w:p>
            <w:pPr>
              <w:pStyle w:val="Style25"/>
              <w:jc w:val="left"/>
              <w:rPr>
                <w:rFonts w:eastAsia="Calibri"/>
                <w:b/>
                <w:b/>
                <w:bCs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Style25"/>
              <w:jc w:val="left"/>
              <w:rPr>
                <w:rFonts w:eastAsia="Calibri"/>
                <w:b/>
                <w:b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shd w:fill="FFFFFF" w:val="clear"/>
                <w:lang w:eastAsia="en-US"/>
              </w:rPr>
              <w:t>2024 год –320 513,565 тыс. рублей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– 189 050,183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– 49 263,549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ющая программа – 82 199,833 тыс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shd w:fill="FFFFFF" w:val="clear"/>
              </w:rPr>
              <w:t xml:space="preserve">2025 год – 394 827,871 тыс. рублей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– 251 185,028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– 60 268,708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ющая программа – 83 374,135 тыс. руб.</w:t>
            </w:r>
          </w:p>
          <w:p>
            <w:pPr>
              <w:pStyle w:val="Style21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shd w:fill="FFFFFF" w:val="clear"/>
              </w:rPr>
              <w:t xml:space="preserve">2026 год –310 012,837 тыс. рублей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– 207 040,214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– 19 865,038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ющая программа – 83 107,585 тыс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Style21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shd w:fill="FFFFFF" w:val="clear"/>
              </w:rPr>
              <w:t>2027 год –292 030,605 тыс. рубле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– 191 301,214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– 17 621,806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ющая программа – 83 107,585 тыс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Style21"/>
              <w:rPr>
                <w:rFonts w:ascii="Times New Roman CYR" w:hAnsi="Times New Roman CYR" w:eastAsia="Times New Roman CYR" w:cs="Times New Roman CYR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shd w:fill="FFFFFF" w:val="clear"/>
              </w:rPr>
              <w:t>2028 год –291 697,288 тыс.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– 192 301,214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– 17 623,806 тыс.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ющая программа – 81 772,268 тыс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6"/>
                <w:szCs w:val="26"/>
                <w:shd w:fill="FFFFFF" w:val="clear"/>
                <w:lang w:eastAsia="en-US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4-11-06T13:50:00Z</cp:lastPrinted>
  <dcterms:modified xsi:type="dcterms:W3CDTF">2025-08-11T12:06:00Z</dcterms:modified>
  <cp:revision>194</cp:revision>
  <dc:subject/>
  <dc:title>О распределении обязанностей</dc:title>
</cp:coreProperties>
</file>